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6: MI and Teaching Strategies</w:t>
      </w:r>
    </w:p>
    <w:p>
      <w:pPr>
        <w:pStyle w:val="Normal"/>
        <w:rPr/>
      </w:pPr>
      <w:r>
        <w:rPr/>
        <w:t>Nicholas Hart</w:t>
      </w:r>
    </w:p>
    <w:p>
      <w:pPr>
        <w:pStyle w:val="Normal"/>
        <w:rPr/>
      </w:pPr>
      <w:r>
        <w:rPr/>
        <w:t>Abstract/Reflection</w:t>
      </w:r>
    </w:p>
    <w:p>
      <w:pPr>
        <w:pStyle w:val="Normal"/>
        <w:rPr/>
      </w:pPr>
      <w:r>
        <w:rPr/>
      </w:r>
    </w:p>
    <w:p>
      <w:pPr>
        <w:pStyle w:val="Normal"/>
        <w:rPr/>
      </w:pPr>
      <w:r>
        <w:rPr/>
        <w:t>Abstract: This chapter is all about different teaching strategies for teaching in each area of the multiple intelligences. The chapter proceeds by going through each multiple intelligence and listing all sorts of strategies for how to incorporate the intelligences into class curriculum. Under the logical/mathematical intelligence one way to get students engaged is through a Socratic questioning. It gives a way for students to interact with each other and discuss material being learned and it allows the teacher to have a dialogue with the students opposed to talking at them. Under the bodily-kinesthetic intelligence one way to incorporate it is to have a classroom theater. This allows students to be creative and be able to show that they understand the curriculum by acting out the material either from using a script or improvisation. The overall idea to using MI in the classroom is that not all lessons will appeal to all the students. Teachers need to mix it up and make sure to engage all the students through their dominant intelligences at one time or another.</w:t>
      </w:r>
    </w:p>
    <w:p>
      <w:pPr>
        <w:pStyle w:val="Normal"/>
        <w:rPr/>
      </w:pPr>
      <w:r>
        <w:rPr/>
      </w:r>
    </w:p>
    <w:p>
      <w:pPr>
        <w:pStyle w:val="Normal"/>
        <w:rPr/>
      </w:pPr>
      <w:r>
        <w:rPr/>
        <w:t xml:space="preserve">Reflection: I touched on the ideas I thought were the most engaging to my personality/beliefs of teaching. There were a lot more ideas listed in the chapter but as I said the ones I touched on were the most important to me. When I was in high school, my English teacher used Socratic questioning a lot in her lesson plans. I thought it was a real good idea in getting the class involved with the material and be able to discuss what the students were interested in. I think that this could work well in a math classroom when it comes time to going over homework, or to summarize a lesson just taught. If the kids can share their concerns and ideas of a topic in an open non-judgmental forum, then I think students will be more apt to get a better understanding of the materi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6:00Z</dcterms:created>
  <dc:creator>Philip</dc:creator>
  <dc:description/>
  <dc:language>en-US</dc:language>
  <cp:lastModifiedBy>Philip</cp:lastModifiedBy>
  <dcterms:modified xsi:type="dcterms:W3CDTF">2008-02-18T18:02:00Z</dcterms:modified>
  <cp:revision>2</cp:revision>
  <dc:subject/>
  <dc:title>MI Chapter 6: MI and Teaching Strategies</dc:title>
</cp:coreProperties>
</file>